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仿宋" w:hAnsi="仿宋" w:eastAsia="仿宋" w:cs="仿宋"/>
          <w:i w:val="false"/>
          <w:i w:val="false"/>
          <w:iCs w:val="false"/>
          <w:caps w:val="false"/>
          <w:smallCaps w:val="false"/>
          <w:color w:val="000000"/>
          <w:spacing w:val="0"/>
          <w:sz w:val="45"/>
          <w:szCs w:val="45"/>
        </w:rPr>
      </w:pPr>
      <w:r>
        <w:rPr>
          <w:rFonts w:ascii="仿宋" w:hAnsi="仿宋" w:cs="仿宋" w:eastAsia="仿宋"/>
          <w:i w:val="false"/>
          <w:iCs w:val="false"/>
          <w:caps w:val="false"/>
          <w:smallCaps w:val="false"/>
          <w:color w:val="000000"/>
          <w:spacing w:val="0"/>
          <w:sz w:val="28"/>
          <w:szCs w:val="28"/>
        </w:rPr>
        <w:t>让传统文化在创新中赓续绵延</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穿汉服、化唐妆，在古典舞乐中体味东方审美；行飞花令、遇非遗巧匠，在研学游中探寻文化根脉……中华优秀传统文化在新时代焕发新生机，“国潮”备受年轻人追捧。对于弘扬中华优秀传统文化，习近平总书记指出：“要处理好继承和创造性发展的关系，重点做好创造性转化和创新性发展。”坚持守正创新，增强融合意识，才能不断为中华优秀传统文化创新发展注入新动力。</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文化关乎国本、国运。挖掘古诗词魅力，把其中的家国情怀与奋进新征程相结合，以古人之志抒今人之情，成就了《中国诗词大会》的热播。以中国传统节日为切入点，创新表达方式、传播渠道的《唐宫夜宴》等系列节目，实现了口碑和流量的双赢。中华优秀传统文化博大精深，挖掘其中的思想观念、人文精神、道德规范，有助于推动文化传承发展不断开创新局面。</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做好创造性转化和创新性发展，需要“学古不泥古”。弘扬传统文化、繁荣文化产业，最终要落在满足人民精神文化需求、增强人民精神力量上。努力找到传统文化和现代生活的连接点，才能创造传统文化融入百姓生活的当代路径。浙江杭州良渚国家考古遗址公园通过“云展览”“慢直播”等开放活动，让市民感受良渚文化；陕西西安大唐不夜城的古诗灯光秀、互动节目“盛唐密盒”，让游客在沉浸式体验中领略璀璨的盛唐文化；国家博物馆的金步摇玻璃杯、甘肃省博物馆的马踏飞燕玩偶、四川三星堆博物馆的青铜面具冰激凌等文创产品热卖，让原本只可远观的文物形象变得可亲可感。实践证明，把中华美学精神和当代审美追求结合起来，文化事业、文化产业的发展就能更有生命力。</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技术赋能同样不可或缺。近年来，人们充分利用科技手段，为文化遗产的保护利用提供了坚实支撑。甘肃敦煌莫高窟用现代数字科技修复、还原敦煌壁画，用现代艺术形态来演绎石窟中独特的造型元素，使之重获新生；在陕西西安碑林区，数字文旅基地的数字展厅以</w:t>
      </w:r>
      <w:r>
        <w:rPr>
          <w:rFonts w:eastAsia="仿宋" w:cs="仿宋" w:ascii="仿宋" w:hAnsi="仿宋"/>
          <w:i w:val="false"/>
          <w:iCs w:val="false"/>
          <w:caps w:val="false"/>
          <w:smallCaps w:val="false"/>
          <w:color w:val="000000"/>
          <w:spacing w:val="0"/>
          <w:sz w:val="24"/>
          <w:szCs w:val="24"/>
        </w:rPr>
        <w:t>3D</w:t>
      </w:r>
      <w:r>
        <w:rPr>
          <w:rFonts w:ascii="仿宋" w:hAnsi="仿宋" w:cs="仿宋" w:eastAsia="仿宋"/>
          <w:i w:val="false"/>
          <w:iCs w:val="false"/>
          <w:caps w:val="false"/>
          <w:smallCaps w:val="false"/>
          <w:color w:val="000000"/>
          <w:spacing w:val="0"/>
          <w:sz w:val="24"/>
          <w:szCs w:val="24"/>
        </w:rPr>
        <w:t>可视化技术为载体讲述文物背后的故事，并借助交互式游戏形式，让千年文物触手可及；故宫博物院推出“云游故宫”平台，综合运用全景漫游、专家讲坛、高精度文物赏析交互等多种形式，方便用户全方位欣赏和领略故宫之美……科技力量不仅为文物“活起来”保驾护航，也为其“火起来”赋能，让文化传承有了新的路径。</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把握好继承和创造性发展的关系，让中华优秀传统文化在创新中赓续绵延，我们就能推动文化事业、文化产业高质量发展，不断铸就中华文化新辉煌。</w:t>
      </w:r>
    </w:p>
    <w:p>
      <w:pPr>
        <w:pStyle w:val="Heading1"/>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rPr>
        <w:t>让“新中式”掀起传统文化新风尚</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近年来，“新中式”服装逐渐受到年轻一代的喜爱和追捧。“新中式”穿搭频繁出现在街头巷尾，旅游景区，不仅与传统节日适配度高，更与传统中式建筑相得益彰。通过将传统文化与时尚元素的创新融合，“新中式”服装款式类型逐渐丰富，更多人感受到了中华民族传统服饰历久弥新的魅力。</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rPr>
        <w:t>“</w:t>
      </w:r>
      <w:r>
        <w:rPr>
          <w:rFonts w:ascii="仿宋" w:hAnsi="仿宋" w:cs="仿宋" w:eastAsia="仿宋"/>
          <w:i w:val="false"/>
          <w:iCs w:val="false"/>
          <w:caps w:val="false"/>
          <w:smallCaps w:val="false"/>
          <w:color w:val="000000"/>
          <w:spacing w:val="0"/>
          <w:sz w:val="24"/>
          <w:szCs w:val="24"/>
        </w:rPr>
        <w:t>新中式”的兴起，不仅在于年轻群体对中式审美的赞赏，更在于其对中华优秀传统文化的深刻认同。将传统文化结合年轻人最喜爱的潮流元素相结合，“新中式”服装由此诞生，掀起传统文化新风尚。</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rPr>
        <w:t>“</w:t>
      </w:r>
      <w:r>
        <w:rPr>
          <w:rFonts w:ascii="仿宋" w:hAnsi="仿宋" w:cs="仿宋" w:eastAsia="仿宋"/>
          <w:i w:val="false"/>
          <w:iCs w:val="false"/>
          <w:caps w:val="false"/>
          <w:smallCaps w:val="false"/>
          <w:color w:val="000000"/>
          <w:spacing w:val="0"/>
          <w:sz w:val="24"/>
          <w:szCs w:val="24"/>
        </w:rPr>
        <w:t>新中式”服装使传统技艺得以延伸与发展。传统服饰的款式、色彩、图案等元素，蕴含着深厚的文化意义。刺绣、蜡染、挑花，一针一线，都凝结着古往今来无数手工艺人的智慧。“新中式”风潮让传统服饰制作技艺的利用有了新思路、新解法，创造了传统服装的新面貌、新内涵。</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rPr>
        <w:t>“</w:t>
      </w:r>
      <w:r>
        <w:rPr>
          <w:rFonts w:ascii="仿宋" w:hAnsi="仿宋" w:cs="仿宋" w:eastAsia="仿宋"/>
          <w:i w:val="false"/>
          <w:iCs w:val="false"/>
          <w:caps w:val="false"/>
          <w:smallCaps w:val="false"/>
          <w:color w:val="000000"/>
          <w:spacing w:val="0"/>
          <w:sz w:val="24"/>
          <w:szCs w:val="24"/>
        </w:rPr>
        <w:t>新中式”风潮是传统文化创新性转化的“累累硕果”。与时尚元素结合，改良版的“新中式”服装通过拉链、裤兜等元素，大大提高传统服饰的实用功能，延展其使用场景。“新中式”设计让传统服饰趋于现代化、生活化，消解其固有的严肃性，拉近中式服装与消费者之间的距离。</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rPr>
        <w:t>“</w:t>
      </w:r>
      <w:r>
        <w:rPr>
          <w:rFonts w:ascii="仿宋" w:hAnsi="仿宋" w:cs="仿宋" w:eastAsia="仿宋"/>
          <w:i w:val="false"/>
          <w:iCs w:val="false"/>
          <w:caps w:val="false"/>
          <w:smallCaps w:val="false"/>
          <w:color w:val="000000"/>
          <w:spacing w:val="0"/>
          <w:sz w:val="24"/>
          <w:szCs w:val="24"/>
        </w:rPr>
        <w:t>新中式”风潮助燃青年人文化自信的火焰。传承不守旧，创新不离根。“新中式”服装的多元款式与年轻化设计背后，是中华优秀传统文化的根。从“盘扣”到“云肩”；从“花鸟”到“山水”，穿在身上的“新中式”不仅仅是风靡全国乃至全世界的新潮流，更是年轻人文化认同感和民族自豪感的强烈体现，是文化自信、民族自信的重要来源。</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rPr>
        <w:t>“</w:t>
      </w:r>
      <w:r>
        <w:rPr>
          <w:rFonts w:ascii="仿宋" w:hAnsi="仿宋" w:cs="仿宋" w:eastAsia="仿宋"/>
          <w:i w:val="false"/>
          <w:iCs w:val="false"/>
          <w:caps w:val="false"/>
          <w:smallCaps w:val="false"/>
          <w:color w:val="000000"/>
          <w:spacing w:val="0"/>
          <w:sz w:val="24"/>
          <w:szCs w:val="24"/>
        </w:rPr>
        <w:t>新中式”爆火的局势之下，更应当推动“新中式”市场良性发展、健康发展、持续发展。加强市场规范与监管，避免产品质量良莠不齐、欺骗顾客现象出现。同时，深入挖掘传统文化内涵和精髓，持续关注现代生活发展趋势，不断创新研发，才能搭牢传统服饰宽阔的发展舞台。</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中华优秀传统文化博大精深，源远流长。在历史长河中，还有更多蒙尘的文化瑰宝未被发现，从“新中式”服装的热潮开始，让年轻人掀起传统文化新风尚，带领中国文化走向全国，迈向世界！</w:t>
      </w:r>
    </w:p>
    <w:p>
      <w:pPr>
        <w:pStyle w:val="Heading1"/>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rPr>
        <w:t>拓宽传统文化传承发展的路径</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rPr>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开幕式用“潮”的澎湃向上展现可信、可爱、可敬的中国形象，闭幕式通过虚拟现实技术和增强现实技术传达“攀花赠友”的隽永情谊与和合共生的美好愿景……杭州亚运会开幕式和闭幕式将中华优秀传统文化和现代科技相结合，带来一场视觉盛宴。</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眉眼锋利，绛唇高髻，利落甩袖，隐入画中……在成都大运会运动员联欢会上，从《千里江山图》得到启发的舞剧《只此青绿》，以东方美学的经典色彩铺展出如诗如画的中国山水气象，令观众陶醉不已。</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rPr>
        <w:t>2023</w:t>
      </w:r>
      <w:r>
        <w:rPr>
          <w:rFonts w:ascii="仿宋" w:hAnsi="仿宋" w:cs="仿宋" w:eastAsia="仿宋"/>
          <w:i w:val="false"/>
          <w:iCs w:val="false"/>
          <w:caps w:val="false"/>
          <w:smallCaps w:val="false"/>
          <w:color w:val="000000"/>
          <w:spacing w:val="0"/>
          <w:sz w:val="24"/>
          <w:szCs w:val="24"/>
        </w:rPr>
        <w:t>北京文化论坛文艺晚会上，歌舞节目《敦煌飞天》表演过程中，</w:t>
      </w:r>
      <w:r>
        <w:rPr>
          <w:rFonts w:eastAsia="仿宋" w:cs="仿宋" w:ascii="仿宋" w:hAnsi="仿宋"/>
          <w:i w:val="false"/>
          <w:iCs w:val="false"/>
          <w:caps w:val="false"/>
          <w:smallCaps w:val="false"/>
          <w:color w:val="000000"/>
          <w:spacing w:val="0"/>
          <w:sz w:val="24"/>
          <w:szCs w:val="24"/>
        </w:rPr>
        <w:t>1000</w:t>
      </w:r>
      <w:r>
        <w:rPr>
          <w:rFonts w:ascii="仿宋" w:hAnsi="仿宋" w:cs="仿宋" w:eastAsia="仿宋"/>
          <w:i w:val="false"/>
          <w:iCs w:val="false"/>
          <w:caps w:val="false"/>
          <w:smallCaps w:val="false"/>
          <w:color w:val="000000"/>
          <w:spacing w:val="0"/>
          <w:sz w:val="24"/>
          <w:szCs w:val="24"/>
        </w:rPr>
        <w:t>架无人机在首钢大跳台的上空组成了敦煌飞天奏乐散花的壮观造型，与大跳台投影出的敦煌壁画飞天、舞台上的演员飞天共同起舞，深深震撼了观众。</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在近期举办的大型活动中，一系列浸润着中华文化、饱蘸着中国精神的节目，给观众带来耳目一新的审美体验，让人深切感受到中华优秀传统文化历久弥新的魅力，也引人思考文化传承发展这一重要命题。</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泱泱中华，文明博大。如何让恢弘灿烂的中华文化焕发出时代光彩，让浩如烟海的文化遗产展现出蓬勃生机？习近平总书记指出：“要处理好继承和创造性发展的关系，重点做好创造性转化和创新性发展。”</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在更广阔的文化视野里，以古开今、传承创新的实践精彩纷呈。《长安三万里》以瑰丽光影再现千古诗情，《典籍里的中国》以沉浸式戏剧演绎典籍“前世今生”，故宫、敦煌等国潮文创</w:t>
      </w:r>
      <w:r>
        <w:rPr>
          <w:rFonts w:eastAsia="仿宋" w:cs="仿宋" w:ascii="仿宋" w:hAnsi="仿宋"/>
          <w:i w:val="false"/>
          <w:iCs w:val="false"/>
          <w:caps w:val="false"/>
          <w:smallCaps w:val="false"/>
          <w:color w:val="000000"/>
          <w:spacing w:val="0"/>
          <w:sz w:val="24"/>
          <w:szCs w:val="24"/>
        </w:rPr>
        <w:t>IP</w:t>
      </w:r>
      <w:r>
        <w:rPr>
          <w:rFonts w:ascii="仿宋" w:hAnsi="仿宋" w:cs="仿宋" w:eastAsia="仿宋"/>
          <w:i w:val="false"/>
          <w:iCs w:val="false"/>
          <w:caps w:val="false"/>
          <w:smallCaps w:val="false"/>
          <w:color w:val="000000"/>
          <w:spacing w:val="0"/>
          <w:sz w:val="24"/>
          <w:szCs w:val="24"/>
        </w:rPr>
        <w:t>让生活更有“文艺范儿”……传统文化与当代表达“握手”、与现代生活“拥抱”，在创造性转化、创新性发展中焕发出新的生机活力，让更多人感受到中华文明的博大精深，感动于中国文化的弦歌不辍。</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这也生动说明，从传统文化宝库中探骊得珠，通过艺术创作、技术创新，结合当代人的精神需求、审美趣味，可以产生</w:t>
      </w:r>
      <w:r>
        <w:rPr>
          <w:rFonts w:eastAsia="仿宋" w:cs="仿宋" w:ascii="仿宋" w:hAnsi="仿宋"/>
          <w:i w:val="false"/>
          <w:iCs w:val="false"/>
          <w:caps w:val="false"/>
          <w:smallCaps w:val="false"/>
          <w:color w:val="000000"/>
          <w:spacing w:val="0"/>
          <w:sz w:val="24"/>
          <w:szCs w:val="24"/>
        </w:rPr>
        <w:t>1+1</w:t>
      </w:r>
      <w:r>
        <w:rPr>
          <w:rFonts w:ascii="仿宋" w:hAnsi="仿宋" w:cs="仿宋" w:eastAsia="仿宋"/>
          <w:i w:val="false"/>
          <w:iCs w:val="false"/>
          <w:caps w:val="false"/>
          <w:smallCaps w:val="false"/>
          <w:color w:val="000000"/>
          <w:spacing w:val="0"/>
          <w:sz w:val="24"/>
          <w:szCs w:val="24"/>
        </w:rPr>
        <w:t>远大于</w:t>
      </w:r>
      <w:r>
        <w:rPr>
          <w:rFonts w:eastAsia="仿宋" w:cs="仿宋" w:ascii="仿宋" w:hAnsi="仿宋"/>
          <w:i w:val="false"/>
          <w:iCs w:val="false"/>
          <w:caps w:val="false"/>
          <w:smallCaps w:val="false"/>
          <w:color w:val="000000"/>
          <w:spacing w:val="0"/>
          <w:sz w:val="24"/>
          <w:szCs w:val="24"/>
        </w:rPr>
        <w:t>2</w:t>
      </w:r>
      <w:r>
        <w:rPr>
          <w:rFonts w:ascii="仿宋" w:hAnsi="仿宋" w:cs="仿宋" w:eastAsia="仿宋"/>
          <w:i w:val="false"/>
          <w:iCs w:val="false"/>
          <w:caps w:val="false"/>
          <w:smallCaps w:val="false"/>
          <w:color w:val="000000"/>
          <w:spacing w:val="0"/>
          <w:sz w:val="24"/>
          <w:szCs w:val="24"/>
        </w:rPr>
        <w:t>的效果，在更高维度上实现中华优秀传统文化的返本开新。</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　天以新为运，人以新为生。激活中华优秀传统文化“一池春水”，离不开创新之力。创新表达方式，中国古典舞创作越来越多地与文物、古诗“梦幻联动”；借助灯光数字投影，就能让“百千家似围棋局，十二街如种菜畦”的唐城风貌再现眼前；进行适应互联网语境的转化，一些经典美术作品被制作成电脑桌面壁纸，赋彩数字生活。今天，时代赋予便利条件，呼唤更多人在中华优秀传统文化创造性转化和创新性发展上大展作为。</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当然，传承不是唯古是从，创新也不是无本之木。活用技术，也要深研艺术；创新为本，也要不忘根本。要坚持“变”与“不变”、继承与发展、原则性与创造性的辩证统一，以守正创新的正气和锐气，推动中华优秀传统文化创造性转化、创新性发展，使其始终涌动鲜活的生命力。</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千百年来，中华民族的气度、性情与智慧，书写在笔墨丹青之中，蕴藏在典籍辞章之间，凝结在器物技艺之上，融汇成生生不息的中国精神、中国力量。让浩瀚典籍里的美文佳篇、博物馆里的文物精品、广阔大地上的文化遗存，从历史中“走出来”、在大众中“火起来”，将为人们的精神世界提供更丰富的文化滋养。</w:t>
      </w:r>
    </w:p>
    <w:sectPr>
      <w:type w:val="nextPage"/>
      <w:pgSz w:w="11906" w:h="16838"/>
      <w:pgMar w:left="1179" w:right="896" w:gutter="0" w:header="0" w:top="873" w:footer="0" w:bottom="7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4:58:00Z</dcterms:created>
  <dc:creator>HUAWEI</dc:creator>
  <dc:description/>
  <dc:language>en-US</dc:language>
  <cp:lastModifiedBy>HUAWEI</cp:lastModifiedBy>
  <dcterms:modified xsi:type="dcterms:W3CDTF">2024-04-03T05:07: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7B49D951F4DB8952D6A801DC6A936_11</vt:lpwstr>
  </property>
  <property fmtid="{D5CDD505-2E9C-101B-9397-08002B2CF9AE}" pid="3" name="KSOProductBuildVer">
    <vt:lpwstr>2052-12.1.0.16417</vt:lpwstr>
  </property>
  <property fmtid="{D5CDD505-2E9C-101B-9397-08002B2CF9AE}" pid="4" name="commondata">
    <vt:lpwstr>commondata</vt:lpwstr>
  </property>
</Properties>
</file>