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奥运热评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lang w:val="en-US" w:eastAsia="zh-CN"/>
        </w:rPr>
        <w:t>1.</w:t>
      </w:r>
      <w:r>
        <w:rPr>
          <w:rFonts w:cs="宋体" w:ascii="宋体" w:hAnsi="宋体"/>
          <w:b/>
          <w:bCs/>
          <w:sz w:val="24"/>
          <w:szCs w:val="32"/>
        </w:rPr>
        <w:t>“</w:t>
      </w:r>
      <w:r>
        <w:rPr>
          <w:b/>
          <w:bCs/>
          <w:sz w:val="24"/>
          <w:szCs w:val="32"/>
        </w:rPr>
        <w:t>冠军”只有一个，但“胜者”不限名额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这是我人生中最好的一场比赛，这样的一刻，我觉得没有辜负国家，没有辜负大家，我拼尽了全力。”北京时间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8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月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日凌晨，巴黎奥运会柔道女子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78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公斤级项目中，中国选手马振昭一本战胜德国选手瓦格纳，获得铜牌。那一刻，马振昭放声大叫，泪水控制不住地流出。场边，她的教练也激动得蹦了起来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未得金牌，但已经拿出了洪荒之力，也拿出了个人的最好表现。这样的表现，何其多？女子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10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米气步枪，中国选手黄雨婷以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0.1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环之差惜败，获得一枚银牌；竞技体操男子团体决赛，中国队被日本队逆转，获得银牌，分差仅为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0.532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分；女子七人制橄榄球，中国姑娘们用了三年时间更进一步……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未能登上最高领奖台，当然是一种遗憾，“就差那么一点点”。四年一次的“华山论剑”并不只是单纯的比试，而更是以年龄和状态为成本的竞争。没有人敢保证下一次自己依然是当世顶尖高手。没有拿到第一名的选手，需要拿出愈挫愈勇的拼劲，还需要继续面对幸运女神的筛选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当然，有些项目，我们本来就处于后发状态。例如中国女橄，起步晚，面对的是群雄并起的局面。对这样的“新军”而言，说争冠就显得有点“托大”，争取进步才是合理诉求。令人欣慰的是，在巴黎奥运会上，中国女子七人制橄榄球队战胜了东京奥运会铜牌得主斐济队，绝杀了英国队。这个表现已经相当惊艳，她们不是冠军，但已经是很多人心目中的“冠军”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显然，世上的冠军有两种，一种为规格化的褒奖，另一种为“我是自己的冠军”。你是何种“冠军”，取决于你怎样看待对手、看待自己的身位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  <w:t>“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更快、更高、更强、更团结”的奥林匹克精神，不只是对最强者、第一名的召唤，更是对所有艰辛跋涉者的激励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  <w:t>“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一个人要往远处看，过了山，眼界就开阔了”，电影《一代宗师》的这句台词，很走心。这是映照在中国传统武术语境中的进阶观，也可以被延伸为一种质朴的中式体育观。它同样承认最高境界的存在，也承认“第一名”的荣耀，但它鼓励那些“勇敢的心”学会往远处看、过山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如何往远处看，又如何过山？其间有种种哲学意味，但最简单的描述可以归为一句：每天进一步。这话可能很多人的小学老师都说过，当时只道是寻常，殊不知这里面有大学问。一个在路上的人，唯有学会了每天都有一个小目标，每天都努力往前走一步，才能冲出荣辱陷阱，走向宏阔的语境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中国女橄从东京奥运会第七，到巴黎奥运会第六，虽然没有奖牌的映衬，她们同样创造历史。上届奥运会仅拿到羽毛球女子单打第四名的何冰娇，在巴黎奥运会上拿到银牌，虽然有半决赛对手因伤退赛的因素，但她在决赛中依然展现出亚军的成色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在残酷的竞技赛场上，“冠军”只有一个。但放眼勇者博弈的竞技场，“胜者”并不限名额。即使无名无份的勇者，也不是体育精神层面的失败者。他们同样以“可以被打败但绝不被击倒”的气质，拿到了属于自己的段位。谁能说，这样的段位就没有崇高而深厚的内涵？就没有被世人肯定的价值？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当这些勇敢的人走下“天山”，走上“华山”之时，他们手中有剑，眼中有光。他们，值得我们致敬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2.</w:t>
      </w:r>
      <w:r>
        <w:rPr>
          <w:b/>
          <w:bCs/>
          <w:sz w:val="24"/>
          <w:szCs w:val="32"/>
          <w:lang w:val="en-US" w:eastAsia="zh-CN"/>
        </w:rPr>
        <w:t>诋毁运动员，“七伤拳”伤人又伤己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  <w:t>8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月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6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日晚，据北京市公安局大兴分局消息，近日，接群众举报，在巴黎奥运会乒乓球女单决赛后，有网民在微博平台发表诋毁运动员和教练员信息。对此，警方迅速开展调查，将犯罪嫌疑人贺某某（女，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29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岁）抓获。经查，该人恶意编造信息、公然诋毁他人，造成恶劣社会影响。目前，大兴公安分局已依法将贺某某刑事拘留，案件正在进一步侦办中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有网友表示，“刑拘才能真正震慑这些蔑视法律的极端粉丝，真正做到清朗，为运动员的发展提供良好环境”，其实这也是大多数人的观点。这种共识，不仅是对为国争光的运动员名誉权的维护，也是人们对奥林匹克精神“更快、更高、更强、更团结”的认同和维护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公安机关网安部门高度重视“饭圈”乱象，积极会同有关部门依法严厉打击相关违法犯罪行为。巴黎奥运会开幕以来，网安部门密切关注涉巴黎奥运会相关动态，切实加强针对性工作措施。公安机关网安部门将加强分析研判，强化工作举措，依法严厉打击涉体育领域“饭圈”乱象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  <w:t>“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饭圈文化”，始于影视娱乐圈，近年来也频频入侵体育圈，成为体育赛事的一个污染源。一些极端粉丝的过界行为，正是这类畸形“饭圈文化”的一个缩影。公然诋毁，伤害的不仅是相关运动员和教练员的名誉，更是对竞技体育和奥运精神的践踏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其实，球迷热爱并支持某个运动员，本无可厚非。在竞技体育中，输赢皆是常事，当事运动员都输得起，为何球迷输不起？喜欢某个运动员，就希望这名运动员随时都赢乃至应该“创造条件”让其赢，这样的心态就走偏了。静下心来理性分析一场比赛的得失，积极为自己喜爱的运动员出谋划策，才是“追星”的正确姿势，也值得点赞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一味进行无底线的情绪宣泄，不仅越位，也违法了。警方的及时亮剑，无疑是对这类畸形“饭圈文化”敲响警钟，警示更多身陷其中的人：无论在现实中还是在社交平台上，发言需谨慎，凡是凭空造谣诋毁他人，都于理不该，于法不容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防止畸形“饭圈文化”对体育领域的侵蚀，要堵住源头，切断病毒，需要社会各界引起重视并共同监督施力。处置违法行为的同时，还应厘清、斩断这类现象背后可能存在的利益链条，让“饭圈”乱象无处遁形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彻底整治体育领域“饭圈”乱象，需要综合治理，软硬兼施。其中，运动员的榜样效应和积极引导也不容忽视。陈梦在记者提问“如何看待公安机关网安部门依法打击涉体育领域‘饭圈’违法犯罪行为”时表示，球迷都希望自己喜欢的运动员取得胜利，但是赛场上总会有输赢，希望球迷能正确面对。“我觉得如果一个人关注体育，他就要有能够承受、承担（输赢结果）的心理准备，因为这正是竞技体育的魅力所在。”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  <w:t>“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希望球迷能更多关注运动员在场上的拼搏精神，以及他们在面对困难时勇往直前的精神。”这是一种正向引导。在中国队包揽巴黎奥运会乒乓球女单冠亚军时，陈梦和孙颖莎互相拥抱、一起拿着国旗向球迷致意，就是对“更团结”这一奥运精神的最好诠释。某种程度上，也能积极引导球迷别误入畸形“饭圈”。希望球迷能正确面对赛场上的输赢，既是呼吁，也是对避免竞技体育“饭圈化”的告诫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另一方面，作为粉丝群体，应主动切断不利于偶像声誉和发展的利益链条，对如何正确地支持偶像有清醒的认知，构建积极向上的粉丝团体。实际上，心仪某名运动员，最好的支持应该是不添乱，不给喜欢的运动员惹事。不论在何时何地公开发言，都应基于事实，热爱而不盲目，追逐而不无端贬损他人名誉。否则，便成了金庸笔下的“七伤拳”，伤人又伤己，甚至蔓延到自己心仪的偶像身上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3.</w:t>
      </w:r>
      <w:r>
        <w:rPr>
          <w:b/>
          <w:bCs/>
          <w:sz w:val="24"/>
          <w:szCs w:val="32"/>
          <w:lang w:val="en-US" w:eastAsia="zh-CN"/>
        </w:rPr>
        <w:t>无缘金牌的拼搏同样闪闪发光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巴黎奥运会的赛程已经过半。在过去的一周里，一场场精彩比赛牵动着全球观众的目光和心情。跌宕起伏的竞赛场面和冲金夺冠的高光时刻，再次让人感受到奥运会的独特魅力和至高荣耀。同时，那些拼尽全力却未能得奖或夺冠的运动员，也展现出了坚韧不拔、乐观向上的精神面貌，同样值得掌声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中国体操选手肖若腾在男子个人全能决赛中，以零失误完成比赛，拿下铜牌。尽管有与金牌失之交臂的诸多遗憾，他坦然表示：“作为一名运动员，有完成目标的时候，也有完不成的时候，但永远不要放弃拼搏，这是我们的使命和责任。”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在女子街式滑板决赛中，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14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岁的崔宸曦奋力一战，最终排名第四，虽然无缘领奖台，却已经创造了中国队在该项目的最佳战绩。她有点失望，但也告诉自己：“来到奥运会就已经很厉害了，重要的是享受比赛。”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作为铁人三项女子个人赛中唯一一名中国选手，“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00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后”小将林鑫瑜最终排名第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28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名，这个成绩刷新了中国在该项目上第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32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名的历史最好成绩，将中国“女铁人”的荣耀推向了新的高度。对此，林鑫瑜感到很骄傲：“无论是什么成绩，只要是我尽了最大努力，就已经成功了。这次比赛给了我以后继续努力的信心，有了去追赶世界水平的动力。”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拿奖、夺冠，自然是每一个奥运健儿孜孜以求的梦想。但竞技体育是残酷的，每个项目只有一块金牌，能登台领奖的人屈指可数。何况在奥运赛场上，登台竞技的都是世界顶级高手，可谓巅峰对决，想要脱颖而出是难上加难，多数选手拼尽全力也只能无缘奖牌，其中的遗憾可想而知。不过，奖牌从来就不是运动员的唯一追求，拿不到奖牌绝不代表“失败”。奥林匹克精神的内核在于不断挑战自己、突破自己。只要全力以赴，更进一步，哪怕拿不到奖牌，也值得尊敬、值得掌声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  <w:t>“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因为喜欢，就要一直滑下去。”崔宸曦的这句肺腑之言令人动容，让人看到中国选手对体育运动纯粹的热爱、追求、拼搏、坚持，以及中国青年自信阳光、积极向上的状态，这本身就有足够的含金量，比奖牌更闪耀。如今，赛程已过半，祝愿运动健儿们在下半场的比赛中尽情享受竞技的快乐、拼搏的快乐。不论得奖与否，每一个拥抱梦想、全力冲刺的人都是闪闪发光的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b/>
          <w:bCs/>
          <w:sz w:val="24"/>
          <w:szCs w:val="32"/>
          <w:lang w:val="en-US" w:eastAsia="zh-CN"/>
        </w:rPr>
        <w:t>4.</w:t>
      </w:r>
      <w:r>
        <w:rPr>
          <w:b/>
          <w:bCs/>
          <w:sz w:val="24"/>
          <w:szCs w:val="32"/>
          <w:lang w:val="en-US" w:eastAsia="zh-CN"/>
        </w:rPr>
        <w:t>平凡是运动员一种新的魅力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运动员并非生来超凡脱俗，只不过是更努力、更拼搏的普通人，平凡的我们看到这些，当然也会更有力量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中国选手张雨霏在本届奥运会上，夺得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银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5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铜共计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6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枚奖牌，个人职业生涯奥运奖牌数达到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10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枚，成为中国队奥运史上奖牌数最多的运动员。她在接受采访时说，本届奥运会之后她希望能够休息一下，改变多年来都是游泳的生活：“我想尝试一种不同的生活体验，也许会找个男朋友，也想上大学和出去旅行。”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张雨霏今年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26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岁，无论是找男朋友抑或是读大学，都是正当年的年纪，甚至比很多人都要晚了。这么多年她确实为游泳付出了很多，如今也是时候找回属于普通人生的节奏了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运动员在面对镜头时，展现自己的私人生活，表达个人化的想法，的确和赛场本身没有太大关系，但体现出其努力做回松弛普通人的意愿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运动员的这种气质，和普通人对体育竞技、体育精神的理解，其实是共振的。比如张雨霏在女子</w:t>
      </w:r>
      <w:r>
        <w:rPr>
          <w:rFonts w:eastAsia="仿宋" w:cs="仿宋" w:ascii="仿宋" w:hAnsi="仿宋"/>
          <w:b w:val="false"/>
          <w:bCs w:val="false"/>
          <w:sz w:val="21"/>
          <w:szCs w:val="24"/>
        </w:rPr>
        <w:t>100</w:t>
      </w:r>
      <w:r>
        <w:rPr>
          <w:rFonts w:ascii="仿宋" w:hAnsi="仿宋" w:cs="仿宋" w:eastAsia="仿宋"/>
          <w:b w:val="false"/>
          <w:bCs w:val="false"/>
          <w:sz w:val="21"/>
          <w:szCs w:val="24"/>
        </w:rPr>
        <w:t>米蝶泳决赛摘得铜牌后、泪洒现场，而登上热搜的话题则是“雨霏别哭”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这是一个如同安慰邻家女孩的语态，在这一刻观众和运动员的关系更像是朋友。运动员的形象一旦变得松弛、平常，这种信号观众也会捕捉到，他们也会更加平等地和运动员对话。而这种氛围的松弛，无论对运动员还是观众都是好事——运动员更加放松，观众也会更加平和，而且更有助于赛场表现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这样的例子还有不少。比如：全红婵毫不掩饰自己对玩偶的喜爱，在背包上挂满玩偶，还会和媒体解释自己喜欢的玩偶叫什么；吴艳妮也不回避自己精致的证件照……这些都展示出与各自年龄段相匹配的心智和性格，体现自己的大众化特征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如果人们仔细观察，会发现这种“普通”已经成了一种“流量密码”。运动员越“平凡”，就越为人们所津津乐道。这说明，展现出平凡人一面的运动员越来越容易跟人产生共鸣，人们正在对聚光灯下无数的运动员祛魅。反过来说，这些运动员也在获得一种新的魅力，他们更加自我、洒脱，也更符合人们对运动员的想象——优秀的运动员，本就该有一种不羁的气质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当然，运动员想真正活成普通人，可能也需要观众的成全。就像张雨霏想上大学、出去旅行，人们对此也应当祝福且不打扰。此前，也有些观众对待运动员非常苛刻和功利，宛如一个“班主任”。当运动员展示任何和体育无关生活时，也总有网民留言“分心了”“为什么不好好训练”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但是观众也应当明白，运动员也有过上平凡生活的权利，甚至是渴望。观众在意的是他们的成绩、奖牌，但他们却要面对自己整个人生。他们想按照自己的意愿为人生涂抹色彩，人们对此不妨多一些共情和理解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</w:rPr>
        <w:t>其实，运动员更像普通人一些，也有额外的励志元素，能更好地让体育精神向外辐射：运动员并非生来超凡脱俗，只不过是更努力、更拼搏的普通人，平凡的我们看到这些，当然也会更有力量。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5.</w:t>
      </w:r>
      <w:r>
        <w:rPr>
          <w:b/>
          <w:bCs/>
          <w:sz w:val="24"/>
          <w:szCs w:val="32"/>
          <w:lang w:val="en-US" w:eastAsia="zh-CN"/>
        </w:rPr>
        <w:t>青春之火</w:t>
      </w:r>
      <w:r>
        <w:rPr>
          <w:rFonts w:cs="Calibri" w:eastAsia="Calibri"/>
          <w:b/>
          <w:bCs/>
          <w:sz w:val="24"/>
          <w:szCs w:val="32"/>
          <w:lang w:val="en-US" w:eastAsia="zh-CN"/>
        </w:rPr>
        <w:t xml:space="preserve"> </w:t>
      </w:r>
      <w:r>
        <w:rPr>
          <w:b/>
          <w:bCs/>
          <w:sz w:val="24"/>
          <w:szCs w:val="32"/>
          <w:lang w:val="en-US" w:eastAsia="zh-CN"/>
        </w:rPr>
        <w:t>燃动奥运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巴黎奥运会上，一个网络流行词再度出圈——那就是“小孩哥”、“小孩姐”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小孩哥”、“小孩姐”的本意，是指一些很厉害的小孩，他们稚气未脱却又才能过人，甚至让成年人都自愧不如。而之所以会在巴黎奥运会期间走红，是因为这个称呼与那些成绩亮眼的年轻选手的严丝合扣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数据显示，本届奥运会中国代表团运动员平均年龄为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岁，近半数是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00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后，“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05”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后和“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10”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后也为数不少。赛场上，他们摘金夺银、气势如虹，赛场下，他们举止得体、金句频出，德智体全面发展外加情商在线，活脱脱就是“少年中国说”的真实映照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他们星光熠熠，“阿条姐”、“干饭哥”组队射落首金，给了世界来自中国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00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后的震撼，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05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后邓雅文勇夺自由式小轮车金牌，创造中国历史；他们勇敢直率，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岁的郑钦文霸气回复，“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Queen Wen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这个词，我实至名归”，</w:t>
      </w:r>
      <w:r>
        <w:rPr>
          <w:rFonts w:eastAsia="仿宋" w:cs="仿宋" w:ascii="仿宋" w:hAnsi="仿宋"/>
          <w:b w:val="false"/>
          <w:bCs w:val="false"/>
          <w:sz w:val="21"/>
          <w:szCs w:val="24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岁的全红婵对着镜头自信开起玩笑，“小小巴黎，拿捏”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青春之火，燃动奥运，他们的自信，来自自身的实力，日复一日的艰苦训练，年复一年的挑战极限造就了他们争金夺银的底气；他们的松弛，来自于更开放多元的培养环境，相较前辈，他们更懂得如何享受比赛，如何笑对输赢；他们的格局，更离不开新时代的国家形象与民族气质，置身国运昌盛的的年代，让他们拥有了平视世界的胆识，和举重若轻的见识。</w:t>
      </w:r>
    </w:p>
    <w:p>
      <w:pPr>
        <w:pStyle w:val="Normal"/>
        <w:ind w:firstLine="420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4"/>
          <w:lang w:val="en-US" w:eastAsia="zh-CN"/>
        </w:rPr>
        <w:t>自古英雄出少年，这些“小孩哥”“小孩姐”们还将继续在赛场上为国家、为梦想而战，相信有自信更有实力的他们，未来会更加可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59:00Z</dcterms:created>
  <dc:creator>叶大伟</dc:creator>
  <dc:description/>
  <dc:language>en-US</dc:language>
  <cp:lastModifiedBy>叶大伟</cp:lastModifiedBy>
  <dcterms:modified xsi:type="dcterms:W3CDTF">2024-08-09T03:0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03681052F45EBBE8CC53A288A29C6_1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